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и объекта капитального строительства                                       по улице Доваторцев, 205б в квартале 538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6. Ж-3. Зона индивидуального жилищного строительства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401:704 площадью 1248 кв.м и объекта капитального строительства по улице Доваторцев, 205б в квартале 538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9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9-05-31T11:35:00Z</cp:lastPrinted>
  <dcterms:modified xsi:type="dcterms:W3CDTF">2019-09-10T07:19:00Z</dcterms:modified>
  <cp:revision>49</cp:revision>
  <dc:subject/>
  <dc:title>Приложение 3</dc:title>
</cp:coreProperties>
</file>